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49  4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370</wp:posOffset>
                      </wp:positionV>
                      <wp:extent cx="1008380" cy="16535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2604">
                                    <a:moveTo>
                                      <a:pt x="74" y="1977"/>
                                    </a:moveTo>
                                    <a:cubicBezTo>
                                      <a:pt x="91" y="2002"/>
                                      <a:pt x="151" y="2009"/>
                                      <a:pt x="186" y="2007"/>
                                    </a:cubicBezTo>
                                    <a:cubicBezTo>
                                      <a:pt x="221" y="2005"/>
                                      <a:pt x="238" y="1965"/>
                                      <a:pt x="284" y="1962"/>
                                    </a:cubicBezTo>
                                    <a:cubicBezTo>
                                      <a:pt x="330" y="1959"/>
                                      <a:pt x="423" y="1961"/>
                                      <a:pt x="464" y="1992"/>
                                    </a:cubicBezTo>
                                    <a:cubicBezTo>
                                      <a:pt x="505" y="2023"/>
                                      <a:pt x="492" y="2110"/>
                                      <a:pt x="531" y="2149"/>
                                    </a:cubicBezTo>
                                    <a:cubicBezTo>
                                      <a:pt x="570" y="2188"/>
                                      <a:pt x="632" y="2180"/>
                                      <a:pt x="696" y="2224"/>
                                    </a:cubicBezTo>
                                    <a:cubicBezTo>
                                      <a:pt x="760" y="2268"/>
                                      <a:pt x="869" y="2366"/>
                                      <a:pt x="914" y="2412"/>
                                    </a:cubicBezTo>
                                    <a:cubicBezTo>
                                      <a:pt x="959" y="2458"/>
                                      <a:pt x="951" y="2473"/>
                                      <a:pt x="966" y="2502"/>
                                    </a:cubicBezTo>
                                    <a:cubicBezTo>
                                      <a:pt x="981" y="2531"/>
                                      <a:pt x="963" y="2604"/>
                                      <a:pt x="1004" y="2584"/>
                                    </a:cubicBezTo>
                                    <a:cubicBezTo>
                                      <a:pt x="1045" y="2564"/>
                                      <a:pt x="1137" y="2498"/>
                                      <a:pt x="1214" y="2382"/>
                                    </a:cubicBezTo>
                                    <a:cubicBezTo>
                                      <a:pt x="1291" y="2266"/>
                                      <a:pt x="1409" y="2067"/>
                                      <a:pt x="1469" y="1887"/>
                                    </a:cubicBezTo>
                                    <a:cubicBezTo>
                                      <a:pt x="1529" y="1707"/>
                                      <a:pt x="1560" y="1514"/>
                                      <a:pt x="1574" y="1302"/>
                                    </a:cubicBezTo>
                                    <a:cubicBezTo>
                                      <a:pt x="1588" y="1090"/>
                                      <a:pt x="1575" y="801"/>
                                      <a:pt x="1551" y="612"/>
                                    </a:cubicBezTo>
                                    <a:cubicBezTo>
                                      <a:pt x="1527" y="423"/>
                                      <a:pt x="1464" y="268"/>
                                      <a:pt x="1431" y="169"/>
                                    </a:cubicBezTo>
                                    <a:cubicBezTo>
                                      <a:pt x="1398" y="70"/>
                                      <a:pt x="1378" y="38"/>
                                      <a:pt x="1356" y="19"/>
                                    </a:cubicBezTo>
                                    <a:cubicBezTo>
                                      <a:pt x="1334" y="0"/>
                                      <a:pt x="1330" y="42"/>
                                      <a:pt x="1296" y="57"/>
                                    </a:cubicBezTo>
                                    <a:cubicBezTo>
                                      <a:pt x="1262" y="72"/>
                                      <a:pt x="1203" y="73"/>
                                      <a:pt x="1154" y="109"/>
                                    </a:cubicBezTo>
                                    <a:cubicBezTo>
                                      <a:pt x="1105" y="145"/>
                                      <a:pt x="1055" y="221"/>
                                      <a:pt x="1004" y="274"/>
                                    </a:cubicBezTo>
                                    <a:cubicBezTo>
                                      <a:pt x="953" y="327"/>
                                      <a:pt x="873" y="369"/>
                                      <a:pt x="846" y="424"/>
                                    </a:cubicBezTo>
                                    <a:cubicBezTo>
                                      <a:pt x="819" y="479"/>
                                      <a:pt x="853" y="567"/>
                                      <a:pt x="839" y="604"/>
                                    </a:cubicBezTo>
                                    <a:cubicBezTo>
                                      <a:pt x="825" y="641"/>
                                      <a:pt x="809" y="647"/>
                                      <a:pt x="764" y="649"/>
                                    </a:cubicBezTo>
                                    <a:cubicBezTo>
                                      <a:pt x="719" y="651"/>
                                      <a:pt x="615" y="623"/>
                                      <a:pt x="569" y="619"/>
                                    </a:cubicBezTo>
                                    <a:cubicBezTo>
                                      <a:pt x="523" y="615"/>
                                      <a:pt x="521" y="637"/>
                                      <a:pt x="486" y="627"/>
                                    </a:cubicBezTo>
                                    <a:cubicBezTo>
                                      <a:pt x="451" y="617"/>
                                      <a:pt x="400" y="571"/>
                                      <a:pt x="359" y="559"/>
                                    </a:cubicBezTo>
                                    <a:cubicBezTo>
                                      <a:pt x="318" y="547"/>
                                      <a:pt x="281" y="542"/>
                                      <a:pt x="239" y="552"/>
                                    </a:cubicBezTo>
                                    <a:cubicBezTo>
                                      <a:pt x="197" y="562"/>
                                      <a:pt x="131" y="592"/>
                                      <a:pt x="104" y="619"/>
                                    </a:cubicBezTo>
                                    <a:cubicBezTo>
                                      <a:pt x="77" y="646"/>
                                      <a:pt x="89" y="695"/>
                                      <a:pt x="74" y="717"/>
                                    </a:cubicBezTo>
                                    <a:cubicBezTo>
                                      <a:pt x="59" y="739"/>
                                      <a:pt x="14" y="723"/>
                                      <a:pt x="14" y="754"/>
                                    </a:cubicBezTo>
                                    <a:cubicBezTo>
                                      <a:pt x="14" y="785"/>
                                      <a:pt x="55" y="812"/>
                                      <a:pt x="74" y="904"/>
                                    </a:cubicBezTo>
                                    <a:cubicBezTo>
                                      <a:pt x="93" y="996"/>
                                      <a:pt x="120" y="1183"/>
                                      <a:pt x="126" y="1309"/>
                                    </a:cubicBezTo>
                                    <a:cubicBezTo>
                                      <a:pt x="132" y="1435"/>
                                      <a:pt x="131" y="1550"/>
                                      <a:pt x="111" y="1662"/>
                                    </a:cubicBezTo>
                                    <a:cubicBezTo>
                                      <a:pt x="91" y="1774"/>
                                      <a:pt x="12" y="1932"/>
                                      <a:pt x="6" y="1984"/>
                                    </a:cubicBezTo>
                                    <a:cubicBezTo>
                                      <a:pt x="0" y="2036"/>
                                      <a:pt x="60" y="1978"/>
                                      <a:pt x="74" y="19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2604" path="m74,1977c91,2002,151,2009,186,2007c221,2005,238,1965,284,1962c330,1959,423,1961,464,1992c505,2023,492,2110,531,2149c570,2188,632,2180,696,2224c760,2268,869,2366,914,2412c959,2458,951,2473,966,2502c981,2531,963,2604,1004,2584c1045,2564,1137,2498,1214,2382c1291,2266,1409,2067,1469,1887c1529,1707,1560,1514,1574,1302c1588,1090,1575,801,1551,612c1527,423,1464,268,1431,169c1398,70,1378,38,1356,19c1334,0,1330,42,1296,57c1262,72,1203,73,1154,109c1105,145,1055,221,1004,274c953,327,873,369,846,424c819,479,853,567,839,604c825,641,809,647,764,649c719,651,615,623,569,619c523,615,521,637,486,627c451,617,400,571,359,559c318,547,281,542,239,552c197,562,131,592,104,619c77,646,89,695,74,717c59,739,14,723,14,754c14,785,55,812,74,904c93,996,120,1183,126,1309c132,1435,131,1550,111,1662c91,1774,12,1932,6,1984c0,2036,60,1978,74,1977xe" stroked="f" o:allowincell="t" style="position:absolute;margin-left:57.55pt;margin-top:13.1pt;width:79.35pt;height:130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50315</wp:posOffset>
                      </wp:positionV>
                      <wp:extent cx="329565" cy="2374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374">
                                    <a:moveTo>
                                      <a:pt x="452" y="37"/>
                                    </a:moveTo>
                                    <a:cubicBezTo>
                                      <a:pt x="419" y="44"/>
                                      <a:pt x="356" y="21"/>
                                      <a:pt x="302" y="19"/>
                                    </a:cubicBezTo>
                                    <a:cubicBezTo>
                                      <a:pt x="248" y="17"/>
                                      <a:pt x="170" y="6"/>
                                      <a:pt x="129" y="27"/>
                                    </a:cubicBezTo>
                                    <a:cubicBezTo>
                                      <a:pt x="88" y="48"/>
                                      <a:pt x="75" y="106"/>
                                      <a:pt x="54" y="147"/>
                                    </a:cubicBezTo>
                                    <a:cubicBezTo>
                                      <a:pt x="33" y="188"/>
                                      <a:pt x="0" y="238"/>
                                      <a:pt x="2" y="274"/>
                                    </a:cubicBezTo>
                                    <a:cubicBezTo>
                                      <a:pt x="4" y="310"/>
                                      <a:pt x="33" y="354"/>
                                      <a:pt x="69" y="364"/>
                                    </a:cubicBezTo>
                                    <a:cubicBezTo>
                                      <a:pt x="105" y="374"/>
                                      <a:pt x="175" y="335"/>
                                      <a:pt x="219" y="334"/>
                                    </a:cubicBezTo>
                                    <a:cubicBezTo>
                                      <a:pt x="263" y="333"/>
                                      <a:pt x="292" y="363"/>
                                      <a:pt x="332" y="357"/>
                                    </a:cubicBezTo>
                                    <a:cubicBezTo>
                                      <a:pt x="372" y="351"/>
                                      <a:pt x="429" y="331"/>
                                      <a:pt x="459" y="300"/>
                                    </a:cubicBezTo>
                                    <a:cubicBezTo>
                                      <a:pt x="489" y="269"/>
                                      <a:pt x="505" y="218"/>
                                      <a:pt x="512" y="172"/>
                                    </a:cubicBezTo>
                                    <a:cubicBezTo>
                                      <a:pt x="519" y="126"/>
                                      <a:pt x="514" y="44"/>
                                      <a:pt x="504" y="22"/>
                                    </a:cubicBezTo>
                                    <a:cubicBezTo>
                                      <a:pt x="494" y="0"/>
                                      <a:pt x="463" y="34"/>
                                      <a:pt x="452" y="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,374" path="m452,37c419,44,356,21,302,19c248,17,170,6,129,27c88,48,75,106,54,147c33,188,0,238,2,274c4,310,33,354,69,364c105,374,175,335,219,334c263,333,292,363,332,357c372,351,429,331,459,300c489,269,505,218,512,172c519,126,514,44,504,22c494,0,463,34,452,37xe" stroked="f" o:allowincell="t" style="position:absolute;margin-left:22.15pt;margin-top:98.45pt;width:25.9pt;height:1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1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1155700</wp:posOffset>
                      </wp:positionV>
                      <wp:extent cx="904240" cy="899160"/>
                      <wp:effectExtent l="0" t="127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1416">
                                    <a:moveTo>
                                      <a:pt x="1424" y="6"/>
                                    </a:moveTo>
                                    <a:cubicBezTo>
                                      <a:pt x="1278" y="10"/>
                                      <a:pt x="758" y="0"/>
                                      <a:pt x="546" y="21"/>
                                    </a:cubicBezTo>
                                    <a:cubicBezTo>
                                      <a:pt x="334" y="42"/>
                                      <a:pt x="238" y="74"/>
                                      <a:pt x="149" y="134"/>
                                    </a:cubicBezTo>
                                    <a:cubicBezTo>
                                      <a:pt x="60" y="194"/>
                                      <a:pt x="28" y="295"/>
                                      <a:pt x="14" y="381"/>
                                    </a:cubicBezTo>
                                    <a:cubicBezTo>
                                      <a:pt x="0" y="467"/>
                                      <a:pt x="30" y="536"/>
                                      <a:pt x="66" y="651"/>
                                    </a:cubicBezTo>
                                    <a:cubicBezTo>
                                      <a:pt x="102" y="766"/>
                                      <a:pt x="190" y="943"/>
                                      <a:pt x="231" y="1071"/>
                                    </a:cubicBezTo>
                                    <a:cubicBezTo>
                                      <a:pt x="272" y="1199"/>
                                      <a:pt x="297" y="1344"/>
                                      <a:pt x="314" y="14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1416" path="m1424,6c1278,10,758,0,546,21c334,42,238,74,149,134c60,194,28,295,14,381c0,467,30,536,66,651c102,766,190,943,231,1071c272,1199,297,1344,314,1416e" stroked="t" o:allowincell="t" style="position:absolute;margin-left:217.3pt;margin-top:91pt;width:71.15pt;height:70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1583690</wp:posOffset>
                      </wp:positionV>
                      <wp:extent cx="377825" cy="480695"/>
                      <wp:effectExtent l="0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5" h="757">
                                    <a:moveTo>
                                      <a:pt x="595" y="0"/>
                                    </a:moveTo>
                                    <a:cubicBezTo>
                                      <a:pt x="528" y="5"/>
                                      <a:pt x="285" y="0"/>
                                      <a:pt x="190" y="30"/>
                                    </a:cubicBezTo>
                                    <a:cubicBezTo>
                                      <a:pt x="95" y="60"/>
                                      <a:pt x="50" y="112"/>
                                      <a:pt x="25" y="180"/>
                                    </a:cubicBezTo>
                                    <a:cubicBezTo>
                                      <a:pt x="0" y="248"/>
                                      <a:pt x="26" y="360"/>
                                      <a:pt x="40" y="435"/>
                                    </a:cubicBezTo>
                                    <a:cubicBezTo>
                                      <a:pt x="54" y="510"/>
                                      <a:pt x="93" y="576"/>
                                      <a:pt x="108" y="630"/>
                                    </a:cubicBezTo>
                                    <a:cubicBezTo>
                                      <a:pt x="123" y="684"/>
                                      <a:pt x="125" y="731"/>
                                      <a:pt x="130" y="7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5,757" path="m595,0c528,5,285,0,190,30c95,60,50,112,25,180c0,248,26,360,40,435c54,510,93,576,108,630c123,684,125,731,130,757e" stroked="t" o:allowincell="t" style="position:absolute;margin-left:231.5pt;margin-top:124.7pt;width:29.7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349885</wp:posOffset>
                      </wp:positionV>
                      <wp:extent cx="1047750" cy="215900"/>
                      <wp:effectExtent l="5080" t="5080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340">
                                    <a:moveTo>
                                      <a:pt x="0" y="0"/>
                                    </a:moveTo>
                                    <a:cubicBezTo>
                                      <a:pt x="44" y="40"/>
                                      <a:pt x="145" y="185"/>
                                      <a:pt x="262" y="240"/>
                                    </a:cubicBezTo>
                                    <a:cubicBezTo>
                                      <a:pt x="379" y="295"/>
                                      <a:pt x="534" y="320"/>
                                      <a:pt x="705" y="330"/>
                                    </a:cubicBezTo>
                                    <a:cubicBezTo>
                                      <a:pt x="876" y="340"/>
                                      <a:pt x="1133" y="314"/>
                                      <a:pt x="1290" y="300"/>
                                    </a:cubicBezTo>
                                    <a:cubicBezTo>
                                      <a:pt x="1447" y="286"/>
                                      <a:pt x="1575" y="259"/>
                                      <a:pt x="1650" y="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340" path="m0,0c44,40,145,185,262,240c379,295,534,320,705,330c876,340,1133,314,1290,300c1447,286,1575,259,1650,248e" stroked="t" o:allowincell="t" style="position:absolute;margin-left:166.25pt;margin-top:27.55pt;width:82.45pt;height:1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560070</wp:posOffset>
                      </wp:positionV>
                      <wp:extent cx="2453005" cy="1237615"/>
                      <wp:effectExtent l="0" t="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304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3" h="1949">
                                    <a:moveTo>
                                      <a:pt x="3863" y="284"/>
                                    </a:moveTo>
                                    <a:cubicBezTo>
                                      <a:pt x="3802" y="300"/>
                                      <a:pt x="3675" y="346"/>
                                      <a:pt x="3495" y="382"/>
                                    </a:cubicBezTo>
                                    <a:cubicBezTo>
                                      <a:pt x="3315" y="418"/>
                                      <a:pt x="3022" y="475"/>
                                      <a:pt x="2783" y="502"/>
                                    </a:cubicBezTo>
                                    <a:cubicBezTo>
                                      <a:pt x="2544" y="529"/>
                                      <a:pt x="2279" y="551"/>
                                      <a:pt x="2063" y="547"/>
                                    </a:cubicBezTo>
                                    <a:cubicBezTo>
                                      <a:pt x="1847" y="543"/>
                                      <a:pt x="1671" y="557"/>
                                      <a:pt x="1485" y="479"/>
                                    </a:cubicBezTo>
                                    <a:cubicBezTo>
                                      <a:pt x="1299" y="401"/>
                                      <a:pt x="1114" y="157"/>
                                      <a:pt x="945" y="82"/>
                                    </a:cubicBezTo>
                                    <a:cubicBezTo>
                                      <a:pt x="776" y="7"/>
                                      <a:pt x="604" y="0"/>
                                      <a:pt x="473" y="29"/>
                                    </a:cubicBezTo>
                                    <a:cubicBezTo>
                                      <a:pt x="342" y="58"/>
                                      <a:pt x="234" y="141"/>
                                      <a:pt x="158" y="254"/>
                                    </a:cubicBezTo>
                                    <a:cubicBezTo>
                                      <a:pt x="82" y="367"/>
                                      <a:pt x="30" y="549"/>
                                      <a:pt x="15" y="704"/>
                                    </a:cubicBezTo>
                                    <a:cubicBezTo>
                                      <a:pt x="0" y="859"/>
                                      <a:pt x="13" y="1048"/>
                                      <a:pt x="68" y="1184"/>
                                    </a:cubicBezTo>
                                    <a:cubicBezTo>
                                      <a:pt x="123" y="1320"/>
                                      <a:pt x="230" y="1452"/>
                                      <a:pt x="345" y="1522"/>
                                    </a:cubicBezTo>
                                    <a:cubicBezTo>
                                      <a:pt x="460" y="1592"/>
                                      <a:pt x="617" y="1601"/>
                                      <a:pt x="758" y="1604"/>
                                    </a:cubicBezTo>
                                    <a:cubicBezTo>
                                      <a:pt x="899" y="1607"/>
                                      <a:pt x="1073" y="1549"/>
                                      <a:pt x="1193" y="1537"/>
                                    </a:cubicBezTo>
                                    <a:cubicBezTo>
                                      <a:pt x="1313" y="1525"/>
                                      <a:pt x="1398" y="1510"/>
                                      <a:pt x="1478" y="1529"/>
                                    </a:cubicBezTo>
                                    <a:cubicBezTo>
                                      <a:pt x="1558" y="1548"/>
                                      <a:pt x="1619" y="1579"/>
                                      <a:pt x="1673" y="1649"/>
                                    </a:cubicBezTo>
                                    <a:cubicBezTo>
                                      <a:pt x="1727" y="1719"/>
                                      <a:pt x="1774" y="1887"/>
                                      <a:pt x="1800" y="19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3,1949" path="m3863,284c3802,300,3675,346,3495,382c3315,418,3022,475,2783,502c2544,529,2279,551,2063,547c1847,543,1671,557,1485,479c1299,401,1114,157,945,82c776,7,604,0,473,29c342,58,234,141,158,254c82,367,30,549,15,704c0,859,13,1048,68,1184c123,1320,230,1452,345,1522c460,1592,617,1601,758,1604c899,1607,1073,1549,1193,1537c1313,1525,1398,1510,1478,1529c1558,1548,1619,1579,1673,1649c1727,1719,1774,1887,1800,1949e" stroked="t" o:allowincell="t" style="position:absolute;margin-left:91.6pt;margin-top:44.1pt;width:193.1pt;height:97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288415</wp:posOffset>
                      </wp:positionV>
                      <wp:extent cx="27940" cy="194945"/>
                      <wp:effectExtent l="254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07">
                                    <a:moveTo>
                                      <a:pt x="6" y="0"/>
                                    </a:moveTo>
                                    <a:cubicBezTo>
                                      <a:pt x="7" y="25"/>
                                      <a:pt x="0" y="99"/>
                                      <a:pt x="6" y="150"/>
                                    </a:cubicBezTo>
                                    <a:cubicBezTo>
                                      <a:pt x="12" y="201"/>
                                      <a:pt x="36" y="274"/>
                                      <a:pt x="44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,307" path="m6,0c7,25,0,99,6,150c12,201,36,274,44,307e" stroked="t" o:allowincell="t" style="position:absolute;margin-left:26.05pt;margin-top:101.45pt;width:2.15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течение прошедших суток  шло усиление жары с повышением среднесуточной  температуры воздуха до значений 22-25ºС, что для начала  августа на 5-7°С выше климатической нормы.  На территории области по-прежнему господствовала очень теплая воздушная масса субтропического происхождения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воздух прогревался до 29-31°С, сегодня   ночью минимальные термометры показывали 18-23ºС. В Витебске обновились рекорды дневного и ночного тепла, удерживавшиеся соответственно с 1948 и 1998 г.г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атмосферного давления осадков не наблюдалось, однако сегодня утром по крайнему северо-востоку отмечалась сухая гроза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отмечался ровный ход уровня воды с незначительной суточной амплитудой (1-2 см). Температура воды достигла 24-25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7205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23178512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5 августа</w:t>
            </w:r>
            <w:r>
              <w:rPr>
                <w:sz w:val="28"/>
                <w:szCs w:val="28"/>
              </w:rPr>
              <w:t xml:space="preserve"> по востоку области максимальная температура воздуха достигнет                +35 +3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около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6-7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оздушной массой, по западу –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, преимущественно по западу,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нем окол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          по востоку +35 +3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, лишь</w:t>
            </w:r>
            <w:r>
              <w:rPr>
                <w:i/>
                <w:sz w:val="28"/>
                <w:szCs w:val="28"/>
              </w:rPr>
              <w:t xml:space="preserve"> 06.08</w:t>
            </w:r>
            <w:r>
              <w:rPr>
                <w:sz w:val="28"/>
                <w:szCs w:val="28"/>
              </w:rPr>
              <w:t xml:space="preserve"> ночью местами кратковременные дожди, грозы</w:t>
            </w:r>
          </w:p>
        </w:tc>
      </w:tr>
      <w:tr>
        <w:trPr>
          <w:trHeight w:val="57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 +23°С, днём +34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6:00Z</dcterms:created>
  <dc:creator>Отдел агрометобслуживания</dc:creator>
  <dc:description/>
  <cp:keywords/>
  <dc:language>en-US</dc:language>
  <cp:lastModifiedBy>User</cp:lastModifiedBy>
  <cp:lastPrinted>2010-08-04T12:22:00Z</cp:lastPrinted>
  <dcterms:modified xsi:type="dcterms:W3CDTF">2010-08-16T05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